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LIN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METALLIC SLIDING DO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Descriptive memo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LINE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METALLIC SLIDING DOO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Descriptive mem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23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Metallic blind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 demountable metallic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metallic blind outer sliding door with floor-to-ceiling door jambs. Standard module width: 1,058 mm. Total thickness: 148 mm, with the door leaf gliding along a track fixed to the ceiling. Made with a self-supporting inner frame in Sendzimir galvanised steel and outer frame in 6063-T5 aluminium, per EN 10.346:2009 (DX51D+Z). Previously degreased visible metal components electrostatically painted with polyester or epoxy powder and polymerised at 200ºC. Paint thickness of 50/60 micrometres and colour tolerance per DIN 5033. Floor-to-ceiling metallic door leaf made in Sendzimir galvanised steel with an inner particle-board frame. Door leaf is 1,058 mm wide and 40 mm thick. Hardware: dampened rollers with stoppers in the track, vertical short handle or vertical long handle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23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W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Metallic blind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metallic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W</w:t>
            </w:r>
            <w:r>
              <w:rPr>
                <w:kern w:val="2"/>
                <w:lang w:val="en-GB"/>
              </w:rPr>
              <w:t>: metallic blind double outer sliding door with floor-to-ceiling door jambs. Standard module width: 2,116 mm. Total thickness: 148 mm, with the door leaves gliding along a track fixed to the ceiling. Made with a self-supporting inner frame in Sendzimir galvanised steel and outer frame in 6063-T5 aluminium, per EN 10.346:2009 (DX51D+Z). Previously degreased visible metal components electrostatically painted with polyester or epoxy powder and polymerised at 200ºC. Paint thickness of 50/60 micrometres and colour tolerance per DIN 5033. Floor-to-ceiling metallic door leaf made in Sendzimir galvanised steel with an inner particle-board frame. Door leaves are 1,058 mm wide and 40 mm thick. Hardware: dampened rollers with stoppers in the track, vertical short handles or vertical long handles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Movinordtexto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025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 xml:space="preserve">LINE metallic sliding doors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lang w:val="en-US"/>
                            </w:rPr>
                            <w:t xml:space="preserve">Module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 xml:space="preserve">LINE metallic sliding doors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lang w:val="en-US"/>
                      </w:rPr>
                      <w:t xml:space="preserve">Module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  <w:lang w:val="en-US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15:00Z</dcterms:created>
  <dc:creator>Carmelo Domínguez</dc:creator>
  <dc:description/>
  <cp:keywords/>
  <dc:language>en-US</dc:language>
  <cp:lastModifiedBy>Asier Irijalba</cp:lastModifiedBy>
  <cp:lastPrinted>2012-10-03T15:49:00Z</cp:lastPrinted>
  <dcterms:modified xsi:type="dcterms:W3CDTF">2016-06-27T12:37:00Z</dcterms:modified>
  <cp:revision>5</cp:revision>
  <dc:subject/>
  <dc:title>PRODUCTO: MOVINORD – 82</dc:title>
</cp:coreProperties>
</file>