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717165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 xml:space="preserve">LINE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WALL COV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Descriptive memori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 xml:space="preserve">LINE 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WALL COVE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Descriptive memori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  <w:r>
        <w:br w:type="page"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A</w:t>
            </w:r>
            <w:r>
              <w:rPr>
                <w:lang w:val="en-GB"/>
              </w:rPr>
              <w:t>: totally blind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>16 mm thick particle-board panels edged and laminated with semi-rigid vinyl coatings. Other surface finish options include fine hardwoods or melamine and lacquered MDF panels. There is no groove between panels. The panels close over a 2 mm thick PVC joint which provides sound insulation. Upper and bottom runners leave 13 mm to the floor and the ceiling.</w:t>
            </w:r>
            <w:r>
              <w:rPr>
                <w:lang w:val="en-GB"/>
              </w:rPr>
              <w:t xml:space="preserve"> Interior insulation with 20 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B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B</w:t>
            </w:r>
            <w:r>
              <w:rPr>
                <w:lang w:val="en-GB"/>
              </w:rPr>
              <w:t xml:space="preserve">: totally blind, </w:t>
            </w:r>
            <w:r>
              <w:rPr>
                <w:kern w:val="2"/>
                <w:lang w:val="en-GB"/>
              </w:rPr>
              <w:t>divided in 3 panels (grooves at 882 and 2,082 mm)</w:t>
            </w:r>
            <w:r>
              <w:rPr>
                <w:lang w:val="en-GB"/>
              </w:rPr>
              <w:t>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 xml:space="preserve">16 mm thick particle-board panels edged and laminated with semi-rigid vinyl coatings. Other surface finish options include fine hardwoods or melamine and lacquered MDF panels. There is no groove between panels. The panels close over a 2 mm thick PVC joint which provides sound insulation. Upper and bottom runners leave 13 mm to the floor and the ceiling. </w:t>
            </w:r>
            <w:r>
              <w:rPr>
                <w:lang w:val="en-GB"/>
              </w:rPr>
              <w:t>Interior insulation with 20 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E</w:t>
            </w:r>
            <w:r>
              <w:rPr>
                <w:lang w:val="en-GB"/>
              </w:rPr>
              <w:t xml:space="preserve">: totally blind, </w:t>
            </w:r>
            <w:r>
              <w:rPr>
                <w:kern w:val="2"/>
                <w:lang w:val="en-GB"/>
              </w:rPr>
              <w:t>divided in 2 panels (groove at 882 mm)</w:t>
            </w:r>
            <w:r>
              <w:rPr>
                <w:lang w:val="en-GB"/>
              </w:rPr>
              <w:t>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 xml:space="preserve">16 mm thick particle-board panels edged and laminated with semi-rigid vinyl coatings. Other surface finish options include fine hardwoods or melamine and lacquered MDF panels. There is no groove between panels. The panels close over a 2 mm thick PVC joint which provides sound insulation. Upper and bottom runners leave 13 mm to the floor and the ceiling. </w:t>
            </w:r>
            <w:r>
              <w:rPr>
                <w:lang w:val="en-GB"/>
              </w:rPr>
              <w:t>Interior insulation with 20 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F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F</w:t>
            </w:r>
            <w:r>
              <w:rPr>
                <w:lang w:val="en-GB"/>
              </w:rPr>
              <w:t xml:space="preserve">: totally blind, </w:t>
            </w:r>
            <w:r>
              <w:rPr>
                <w:kern w:val="2"/>
                <w:lang w:val="en-GB"/>
              </w:rPr>
              <w:t>divided in 2 panels (groove at 2,082 mm)</w:t>
            </w:r>
            <w:r>
              <w:rPr>
                <w:lang w:val="en-GB"/>
              </w:rPr>
              <w:t>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 xml:space="preserve">16 mm thick particle-board panels edged and laminated with semi-rigid vinyl coatings. Other surface finish options include fine hardwoods or melamine and lacquered MDF panels. There is no groove between panels. The panels close over a 2 mm thick PVC joint which provides sound insulation. Upper and bottom runners leave 13 mm to the floor and the ceiling.. </w:t>
            </w:r>
            <w:r>
              <w:rPr>
                <w:lang w:val="en-GB"/>
              </w:rPr>
              <w:t>Interior insulation with 20-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ovinordtexto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tra. Madrid, Km.24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31350 Peralta. Navarra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095240</wp:posOffset>
          </wp:positionH>
          <wp:positionV relativeFrom="paragraph">
            <wp:posOffset>99695</wp:posOffset>
          </wp:positionV>
          <wp:extent cx="431800" cy="215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Tel. + 34 948 750 000 / Fax + 34 948 750 025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ww.dynamobel.com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cs="Arial" w:ascii="Arial" w:hAnsi="Arial"/>
          <w:sz w:val="14"/>
          <w:szCs w:val="14"/>
        </w:rPr>
        <w:t>info@dynamobel.com</w:t>
      </w:r>
    </w:hyperlink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638175</wp:posOffset>
              </wp:positionV>
              <wp:extent cx="55797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0.25pt" to="440.05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525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LINE wall cover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 xml:space="preserve">Module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LINE wall cover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 xml:space="preserve">Modules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159760</wp:posOffset>
          </wp:positionH>
          <wp:positionV relativeFrom="paragraph">
            <wp:posOffset>302577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dynamobe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50:00Z</dcterms:created>
  <dc:creator/>
  <dc:description/>
  <cp:keywords/>
  <dc:language>en-US</dc:language>
  <cp:lastModifiedBy>Asier Irijalba</cp:lastModifiedBy>
  <cp:lastPrinted>2012-10-03T15:49:00Z</cp:lastPrinted>
  <dcterms:modified xsi:type="dcterms:W3CDTF">2016-06-27T12:16:00Z</dcterms:modified>
  <cp:revision>8</cp:revision>
  <dc:subject/>
  <dc:title>PRODUCTO: M14</dc:title>
</cp:coreProperties>
</file>